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P English IV:  </w:t>
      </w:r>
      <w:r>
        <w:rPr>
          <w:rFonts w:cs="Garamond" w:ascii="Garamond" w:hAnsi="Garamond"/>
          <w:b/>
        </w:rPr>
        <w:t>The Grapes of Wrath Discussion Questions (Ch. 1-15)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r. Van Engen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>
          <w:rFonts w:cs="Garamond" w:ascii="Garamond" w:hAnsi="Garamond"/>
        </w:rPr>
        <w:t>Name_____________________________   Date____________________   Period___________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nswer the following questions using support from the book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1) What is the significance of the intercalary chapters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2) How does the land turtle foreshadow events in the story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>
          <w:rFonts w:cs="Garamond" w:ascii="Garamond" w:hAnsi="Garamond"/>
        </w:rPr>
        <w:t>3) What symbols do you believe have shown up in the book already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>
          <w:rFonts w:cs="Garamond" w:ascii="Garamond" w:hAnsi="Garamond"/>
        </w:rPr>
        <w:t>4) How does Jim Casy’s behavior liken him to Jesus Christ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>
          <w:rFonts w:cs="Garamond" w:ascii="Garamond" w:hAnsi="Garamond"/>
        </w:rPr>
        <w:t>5) What makes Ma Joad the core and strength of the family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6) How does Steinbeck’s use of symbolism and tone affect the story? Find specific examples to support your claim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7) Identify the mood of the characters within the novel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8) Defend the Joads’ decision to leave Oklahoma using support from the novel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9) Characterize the protagonist(s) and antagonist(s) of the novel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>
          <w:rFonts w:cs="Garamond" w:ascii="Garamond" w:hAnsi="Garamond"/>
        </w:rPr>
        <w:t>10) Compare and contrast Noah, Tom, and Al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4T01:38:00Z</dcterms:created>
  <dc:creator>jvanengen</dc:creator>
  <dc:description/>
  <cp:keywords/>
  <dc:language>en-US</dc:language>
  <cp:lastModifiedBy>jvanengen</cp:lastModifiedBy>
  <dcterms:modified xsi:type="dcterms:W3CDTF">2010-11-04T01:46:00Z</dcterms:modified>
  <cp:revision>3</cp:revision>
  <dc:subject/>
  <dc:title>English IV:  Johnny Got His Gun Discussion Questions</dc:title>
</cp:coreProperties>
</file>